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50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2 декабря  2024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7 декабря 2023 года № 68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ижнекамского муниципального района на 2024 год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25 и 2026 годов»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7"/>
          <w:szCs w:val="27"/>
        </w:rPr>
        <w:t>(в редакции решений от 16 февраля 2024 года № 5, от 14 марта 2024 года № 7,   от 5 апреля 2024 года № 12, от 19 апреля 2024 года № 14, от 17 мая 2024 года № 22,   от 5 июня 2024 года № 23, от 8 июля 2024 года № 31, от 7 августа 2024 года № 35,         от 5 сентября 2024 года № 37, от 8 октября 2024 года № 38, от 31 октября 2024 года          № 45, от 21 ноября 2024 года № 46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                    от 7 декабря 2023 года № 68 «О бюджете Нижнекамского муниципального района на 2024 год и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10 255 762,2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 «10 306 406,3 тыс.  рублей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абзаце третьем слова </w:t>
      </w:r>
      <w:r>
        <w:rPr>
          <w:sz w:val="28"/>
          <w:szCs w:val="28"/>
        </w:rPr>
        <w:t>«10 522 551,4 тыс</w:t>
      </w:r>
      <w:r>
        <w:rPr>
          <w:sz w:val="28"/>
          <w:szCs w:val="28"/>
          <w:shd w:fill="FFFFFF" w:val="clear"/>
        </w:rPr>
        <w:t xml:space="preserve">. рублей» заменить словами                  «10 573 195,5 тыс. рублей»; 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  <w:shd w:fill="FFFFFF" w:val="clear"/>
        </w:rPr>
        <w:t>в абзаце четвертом слова «</w:t>
      </w:r>
      <w:r>
        <w:rPr>
          <w:sz w:val="28"/>
          <w:szCs w:val="28"/>
        </w:rPr>
        <w:t xml:space="preserve">266 789,1 </w:t>
      </w:r>
      <w:r>
        <w:rPr>
          <w:sz w:val="28"/>
          <w:szCs w:val="28"/>
          <w:shd w:fill="FFFFFF" w:val="clear"/>
        </w:rPr>
        <w:t>тыс. рублей» заменить словами</w:t>
      </w:r>
      <w:r>
        <w:rPr>
          <w:sz w:val="28"/>
          <w:szCs w:val="28"/>
        </w:rPr>
        <w:t xml:space="preserve">                             «266 789,2 тыс. рублей»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</w:t>
      </w:r>
      <w:r>
        <w:rPr>
          <w:color w:val="000000"/>
          <w:sz w:val="28"/>
          <w:szCs w:val="28"/>
        </w:rPr>
        <w:t xml:space="preserve">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</w:t>
      </w:r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риложения 1, 3, 5, 7 к решению Совета Нижнекамского муниципального района от 21 ноября 2024 года № 46 «О внесении изменений в решение Совета Нижнекамского муниципального района от 7 декабря 2023 года № 68 «О бюджете Нижнекамского муниципального района на 2024 год и плановый период                         2025 и 2026 годов» признать утратившими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     Р.Х. Муллин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50 от 12 декабр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камского муниципального района 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793"/>
        <w:gridCol w:w="1808"/>
      </w:tblGrid>
      <w:tr>
        <w:trPr>
          <w:trHeight w:val="315" w:hRule="atLeas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показателя </w:t>
            </w:r>
          </w:p>
        </w:tc>
        <w:tc>
          <w:tcPr>
            <w:tcW w:w="57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8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266 789,2</w:t>
            </w:r>
          </w:p>
        </w:tc>
      </w:tr>
      <w:tr>
        <w:trPr>
          <w:trHeight w:val="54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266 789,2</w:t>
            </w:r>
          </w:p>
        </w:tc>
      </w:tr>
      <w:tr>
        <w:trPr>
          <w:trHeight w:val="30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10 306 406,3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10 306 406,3</w:t>
            </w:r>
          </w:p>
        </w:tc>
      </w:tr>
      <w:tr>
        <w:trPr>
          <w:trHeight w:val="47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10 306 406,3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10 306 406,3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73 195,5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73 195,5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73 195,5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73 195,5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50 от 12 декабря 2024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юджета Нижнекамского муниципального района на 2024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/>
        <w:t>тыс. руб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  <w:gridCol w:w="1701"/>
      </w:tblGrid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доход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606 870,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 86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 86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 32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27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5 04000 02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201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3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18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909,0</w:t>
            </w:r>
          </w:p>
        </w:tc>
      </w:tr>
      <w:tr>
        <w:trPr>
          <w:trHeight w:val="7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045,0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64,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 07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5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 72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00,0</w:t>
            </w:r>
          </w:p>
        </w:tc>
      </w:tr>
      <w:tr>
        <w:trPr>
          <w:trHeight w:val="1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4,0</w:t>
            </w:r>
          </w:p>
        </w:tc>
      </w:tr>
      <w:tr>
        <w:trPr>
          <w:trHeight w:val="1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 699 535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016 007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15001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3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 500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76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42 077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64 53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96 330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791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3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 33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 3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 59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4505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еспублики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666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179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6 446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99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681,0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2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681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2 948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306 406,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фицит (-), профицит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266 789,2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  <w:tab/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50 от 12 декабря  2024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,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4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9"/>
        <w:gridCol w:w="1559"/>
      </w:tblGrid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2 22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2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2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22,6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22,6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 14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 14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 14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 04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768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4 347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4 347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3 299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1 32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 369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,4  </w:t>
            </w:r>
          </w:p>
        </w:tc>
      </w:tr>
      <w:tr>
        <w:trPr>
          <w:trHeight w:val="13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 33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 33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 33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 01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91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63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74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74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9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89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6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6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6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4 24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 ориентированных некоммерческих организаций Нижнекамского муниципального района на 2018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                        г. Нижнекам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О «Фонд содействия исполнения Закона РТ                      о язык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25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               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2 43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15,1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389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5,5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6,8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55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в части осуществления компенсационных выплат руководителям территориальных общественных самоуправ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3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44,4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44,4  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416,3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6 530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886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9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31 828,0  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 207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6 168,1  </w:t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1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335,5  </w:t>
            </w:r>
          </w:p>
        </w:tc>
      </w:tr>
      <w:tr>
        <w:trPr>
          <w:trHeight w:val="1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12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ные бюджетные ассигнования (Получатель Муниципальное унитарное предприятие «Комплексное предприятие благоустройства города Нижнекамска» ИНН 1651066476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37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5,3  </w:t>
            </w:r>
          </w:p>
        </w:tc>
      </w:tr>
      <w:tr>
        <w:trPr>
          <w:trHeight w:val="32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65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65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4,7  </w:t>
            </w:r>
          </w:p>
        </w:tc>
      </w:tr>
      <w:tr>
        <w:trPr>
          <w:trHeight w:val="10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50,7  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1,8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8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2,7  </w:t>
            </w:r>
          </w:p>
        </w:tc>
      </w:tr>
      <w:tr>
        <w:trPr>
          <w:trHeight w:val="3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8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39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351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98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2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3,1  </w:t>
            </w:r>
          </w:p>
        </w:tc>
      </w:tr>
      <w:tr>
        <w:trPr>
          <w:trHeight w:val="7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843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66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 РТ на 2021- 202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194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194,4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709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8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17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17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17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17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5 931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9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по оборудованию скотомогильников и биометрических 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7 981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1 4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1 400,0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581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581,4  </w:t>
            </w:r>
          </w:p>
        </w:tc>
      </w:tr>
      <w:tr>
        <w:trPr>
          <w:trHeight w:val="1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1 21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3 81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8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8 02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7 28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7 28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8 721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2 802,0  </w:t>
            </w:r>
          </w:p>
        </w:tc>
      </w:tr>
      <w:tr>
        <w:trPr>
          <w:trHeight w:val="10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 70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 70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9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9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5 065,3  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мирование победителей республиканского конкурса на звание "Самый благоустроенный пункт Республики Татарст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54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54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76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766,4 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24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24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 22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 22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3 74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3 74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9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бюджета РФ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бюджета Р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вопросы в области                                     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3 391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44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583 509,7  </w:t>
            </w:r>
          </w:p>
        </w:tc>
      </w:tr>
      <w:tr>
        <w:trPr>
          <w:trHeight w:val="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927 315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58 416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Развитие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3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05 200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05 200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05 200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 202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4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4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1 41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2 235,7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914,8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1 32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26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0,0  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597 034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29 99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4 542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4 542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946,1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946,1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917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917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0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0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39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16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16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16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3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13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 РТ на 2021- 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8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8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58 517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8 731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 644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8 087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887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887,3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 с детскими общественными объединениями в муниципальных обществен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R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6 33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R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6 333,0  </w:t>
            </w:r>
          </w:p>
        </w:tc>
      </w:tr>
      <w:tr>
        <w:trPr>
          <w:trHeight w:val="2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месячное денежное вознаграждение советникам директоров  по воспитанию и взаимодействию с детскими общественными объединениями муниципальных общеобразовательных организаций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6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6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3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3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87,5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8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7 11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 РТ на 2021- 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6 68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586,4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58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726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726,3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3 939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 939,9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35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35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7 655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7 655,2  </w:t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9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9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39 95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,0  </w:t>
            </w:r>
          </w:p>
        </w:tc>
      </w:tr>
      <w:tr>
        <w:trPr>
          <w:trHeight w:val="23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2 284,8  </w:t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42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42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42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2 942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2 942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6 86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120,8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120,8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4 692,4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 494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19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2 090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9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 РТ на 2021- 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5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7 604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 329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,4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 39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841,6  </w:t>
            </w:r>
          </w:p>
        </w:tc>
      </w:tr>
      <w:tr>
        <w:trPr>
          <w:trHeight w:val="75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0 42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42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42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6 016,5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9,9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9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00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04,5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04,5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88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4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6 98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 983,9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 251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14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 06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 06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27,2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5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5  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22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22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6 250,6  </w:t>
            </w:r>
          </w:p>
        </w:tc>
      </w:tr>
      <w:tr>
        <w:trPr>
          <w:trHeight w:val="7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9 88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культуры и искусства в Нижнекамском муниципальном районе Республики Татарстан 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67 898,0  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0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0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2 70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070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070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070,1  </w:t>
            </w:r>
          </w:p>
        </w:tc>
      </w:tr>
      <w:tr>
        <w:trPr>
          <w:trHeight w:val="12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2 296,0  </w:t>
            </w:r>
          </w:p>
        </w:tc>
      </w:tr>
      <w:tr>
        <w:trPr>
          <w:trHeight w:val="1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2 29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2 296,0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7 81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 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2 005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2 005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 811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 811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9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9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66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66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95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95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24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 РТ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 377,1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7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0 154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9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9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54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54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8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8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1 244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928,7  </w:t>
            </w:r>
          </w:p>
        </w:tc>
      </w:tr>
      <w:tr>
        <w:trPr>
          <w:trHeight w:val="3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 315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 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398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398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453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453,5  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6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6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7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7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50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50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5,0  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6 36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362,6  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36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36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7 154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4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084,3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084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"Республиканский клинический кожно-венерологический диспансер" - Нижнекамский кожно-венерологический диспансе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"Республиканский клинический противотуберкулезный диспансер" - Нижнекамский противотуберкулезный диспансе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 "Камско-Полянская районная больниц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детская районн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9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528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1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9 32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17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17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 18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 18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сируемые 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251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251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0 390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45 919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 409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5 036,4  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39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39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89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89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37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372,8  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37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54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64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4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4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9 12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95 242,6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,7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0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0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9 48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9 48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88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4,2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63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4 08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1 54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2 541,1  </w:t>
            </w:r>
          </w:p>
        </w:tc>
      </w:tr>
      <w:tr>
        <w:trPr>
          <w:trHeight w:val="4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152,8  </w:t>
            </w:r>
          </w:p>
        </w:tc>
      </w:tr>
      <w:tr>
        <w:trPr>
          <w:trHeight w:val="1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15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1 16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1 163,7  </w:t>
            </w:r>
          </w:p>
        </w:tc>
      </w:tr>
      <w:tr>
        <w:trPr>
          <w:trHeight w:val="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573 195,5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 А.В. Умников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 </w:t>
      </w:r>
      <w:r>
        <w:rPr/>
        <w:t xml:space="preserve">50 от  12 декабря 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8"/>
          <w:szCs w:val="28"/>
        </w:rPr>
        <w:t>Нижнекамского муниципального района на 2024 год</w:t>
      </w:r>
    </w:p>
    <w:p>
      <w:pPr>
        <w:pStyle w:val="Normal"/>
        <w:jc w:val="right"/>
        <w:rPr>
          <w:bCs/>
          <w:sz w:val="25"/>
          <w:szCs w:val="25"/>
          <w:lang w:val="tt-RU"/>
        </w:rPr>
      </w:pPr>
      <w:r>
        <w:rPr>
          <w:bCs/>
          <w:sz w:val="25"/>
          <w:szCs w:val="25"/>
          <w:lang w:val="tt-RU"/>
        </w:rPr>
        <w:t>тыс. руб</w:t>
      </w:r>
      <w:r>
        <w:rPr>
          <w:b/>
          <w:bCs/>
          <w:sz w:val="25"/>
          <w:szCs w:val="25"/>
          <w:lang w:val="tt-RU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8"/>
        <w:gridCol w:w="567"/>
        <w:gridCol w:w="567"/>
        <w:gridCol w:w="1701"/>
        <w:gridCol w:w="709"/>
        <w:gridCol w:w="1701"/>
      </w:tblGrid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3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казенное учреждение "Совет Нижнекамского муниципального района"  Республики Татарста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 780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 780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22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22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22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22,6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144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144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144,8</w:t>
            </w:r>
          </w:p>
        </w:tc>
      </w:tr>
      <w:tr>
        <w:trPr>
          <w:trHeight w:val="17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041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768,1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35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2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026,9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47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6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6,0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"  Республики Татарста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094 195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 290,8</w:t>
            </w:r>
          </w:p>
        </w:tc>
      </w:tr>
      <w:tr>
        <w:trPr>
          <w:trHeight w:val="1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 347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 347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3 299,3</w:t>
            </w:r>
          </w:p>
        </w:tc>
      </w:tr>
      <w:tr>
        <w:trPr>
          <w:trHeight w:val="17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 322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 369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6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,4</w:t>
            </w:r>
          </w:p>
        </w:tc>
      </w:tr>
      <w:tr>
        <w:trPr>
          <w:trHeight w:val="17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</w:t>
            </w:r>
          </w:p>
        </w:tc>
      </w:tr>
      <w:tr>
        <w:trPr>
          <w:trHeight w:val="106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,4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9</w:t>
            </w:r>
          </w:p>
        </w:tc>
      </w:tr>
      <w:tr>
        <w:trPr>
          <w:trHeight w:val="1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9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741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741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741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64,7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64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64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5 705,6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7 годы"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15,1</w:t>
            </w:r>
          </w:p>
        </w:tc>
      </w:tr>
      <w:tr>
        <w:trPr>
          <w:trHeight w:val="1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89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5</w:t>
            </w:r>
          </w:p>
        </w:tc>
      </w:tr>
      <w:tr>
        <w:trPr>
          <w:trHeight w:val="17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в части осуществления компенсационных выплат руководителям территориальных общественных самоуправ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6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6,7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97,8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7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 135,8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647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 882,8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19,8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743,3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7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 (Получатель Муниципальное унитарное предприятие «Комплексное предприятие благоустройства города Нижнекамска» ИНН 1651066476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375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9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9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2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2,2</w:t>
            </w:r>
          </w:p>
        </w:tc>
      </w:tr>
      <w:tr>
        <w:trPr>
          <w:trHeight w:val="11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50,7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1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0,8</w:t>
            </w:r>
          </w:p>
        </w:tc>
      </w:tr>
      <w:tr>
        <w:trPr>
          <w:trHeight w:val="17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921,6</w:t>
            </w:r>
          </w:p>
        </w:tc>
      </w:tr>
      <w:tr>
        <w:trPr>
          <w:trHeight w:val="2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98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0</w:t>
            </w:r>
          </w:p>
        </w:tc>
      </w:tr>
      <w:tr>
        <w:trPr>
          <w:trHeight w:val="13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 564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992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992,0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1</w:t>
            </w:r>
          </w:p>
        </w:tc>
      </w:tr>
      <w:tr>
        <w:trPr>
          <w:trHeight w:val="17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416,3</w:t>
            </w:r>
          </w:p>
        </w:tc>
      </w:tr>
      <w:tr>
        <w:trPr>
          <w:trHeight w:val="16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3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86,3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235,6</w:t>
            </w:r>
          </w:p>
        </w:tc>
      </w:tr>
      <w:tr>
        <w:trPr>
          <w:trHeight w:val="1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850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131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254,3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   (на пенс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Архив" Нижнекамского муниципального района"  Республики Татарста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999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Непрограммные направления расход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999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6,8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6,8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55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1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88,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88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4,7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4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843,5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667,5</w:t>
            </w:r>
          </w:p>
        </w:tc>
      </w:tr>
      <w:tr>
        <w:trPr>
          <w:trHeight w:val="21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 РТ на 2021-2027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73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194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94,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709,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80,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3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3,6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176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176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176,0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176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5 813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91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по оборудованию скотомогильников и биометрических 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 981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 4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 400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1 099,7</w:t>
            </w:r>
          </w:p>
        </w:tc>
      </w:tr>
      <w:tr>
        <w:trPr>
          <w:trHeight w:val="105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3 815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86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8 029,8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283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283,9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6 324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802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702,2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702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99,8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99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 668,6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мирование победителей республиканского конкурса на звание "Самый благоустроенный пункт РТ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4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4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766,4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766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243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243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 229,7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 229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 749,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 749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6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,8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44,4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44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592,2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592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 391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445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923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 988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914,8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914,8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914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 739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 739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 644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 644,5</w:t>
            </w:r>
          </w:p>
        </w:tc>
      </w:tr>
      <w:tr>
        <w:trPr>
          <w:trHeight w:val="13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774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39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00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00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7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7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 935,0</w:t>
            </w:r>
          </w:p>
        </w:tc>
      </w:tr>
      <w:tr>
        <w:trPr>
          <w:trHeight w:val="18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                      софинансиро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35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41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28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28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28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28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28,7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301,3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43,4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84,3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84,3</w:t>
            </w:r>
          </w:p>
        </w:tc>
      </w:tr>
      <w:tr>
        <w:trPr>
          <w:trHeight w:val="1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"Республиканский клинический кожно-венерологический диспансер" - Нижнекамский кожно-венерологический диспансер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"Республиканский клинический противотуберкулезный диспансер" - Нижнекамский противотуберкулезный диспансер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 "Камско-Полянская  районная больниц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10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детская районная больница с перинатальным центр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94,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528,3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 043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170,2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170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187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187,7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сируемые расходы на реализацию мероприятий по обеспечению жильем молоды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51,9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51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1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0 200,1</w:t>
            </w:r>
          </w:p>
        </w:tc>
      </w:tr>
      <w:tr>
        <w:trPr>
          <w:trHeight w:val="10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75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75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75,8</w:t>
            </w:r>
          </w:p>
        </w:tc>
      </w:tr>
      <w:tr>
        <w:trPr>
          <w:trHeight w:val="17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620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49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409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7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74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2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2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3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3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18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1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96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бюджета РФ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 (средства бюджета Р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естного бюдже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4 084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543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24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2 541,1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10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152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152,8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163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163,7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55,1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357,3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357,3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357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96,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1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0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5 229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5 229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5 229,6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352,2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352,2</w:t>
            </w:r>
          </w:p>
        </w:tc>
      </w:tr>
      <w:tr>
        <w:trPr>
          <w:trHeight w:val="1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 655,2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 655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3 321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6 959,3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культуры и искусства в Нижнекамском муниципальном районе Республики Татарстан  на 2024-202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7 898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05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05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05,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070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070,1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070,1</w:t>
            </w:r>
          </w:p>
        </w:tc>
      </w:tr>
      <w:tr>
        <w:trPr>
          <w:trHeight w:val="3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 296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 296,0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 296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 816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 005,9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 005,9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811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811,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9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9,5</w:t>
            </w:r>
          </w:p>
        </w:tc>
      </w:tr>
      <w:tr>
        <w:trPr>
          <w:trHeight w:val="14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663,4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3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95,2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95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24-202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 РТ на 2017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377,1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77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7 225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95,7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95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42,9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42,9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7,5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7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15,6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15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98,1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98,1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453,5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453,5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61,8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61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7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0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7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0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505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505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 362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362,6</w:t>
            </w:r>
          </w:p>
        </w:tc>
      </w:tr>
      <w:tr>
        <w:trPr>
          <w:trHeight w:val="13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362,6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362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31 546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78 295,0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58 416,3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Развитие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13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05 200,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05 200,4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05 200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14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00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00,0</w:t>
            </w:r>
          </w:p>
        </w:tc>
      </w:tr>
      <w:tr>
        <w:trPr>
          <w:trHeight w:val="20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 РТ на 2021-2027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040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4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2 392,2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 526,2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 526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3 251,6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3 251,6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15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 065,8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 065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14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86 434,4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06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06,1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794,7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794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1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32 294,8</w:t>
            </w:r>
          </w:p>
        </w:tc>
      </w:tr>
      <w:tr>
        <w:trPr>
          <w:trHeight w:val="10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 образования Нижнекамского муниципального района на 2024-202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29 995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4 542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4 542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946,1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946,1</w:t>
            </w:r>
          </w:p>
        </w:tc>
      </w:tr>
      <w:tr>
        <w:trPr>
          <w:trHeight w:val="16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917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917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04,8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04,8</w:t>
            </w:r>
          </w:p>
        </w:tc>
      </w:tr>
      <w:tr>
        <w:trPr>
          <w:trHeight w:val="13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24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17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166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166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5,3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,3</w:t>
            </w:r>
          </w:p>
        </w:tc>
      </w:tr>
      <w:tr>
        <w:trPr>
          <w:trHeight w:val="14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21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 РТ на 2021-2027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86,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86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3 777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8 087,4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8 087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887,3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887,3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ов по воспитанию и взаимодействию  с детскими общественными объединениями в муниципальных обществен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R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 333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R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 333,0</w:t>
            </w:r>
          </w:p>
        </w:tc>
      </w:tr>
      <w:tr>
        <w:trPr>
          <w:trHeight w:val="14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Ежемесячное денежное вознаграждение советникам директоров  по воспитанию и взаимодействию с детскими общественными объединениями муниципальных общеобразовательных организаций 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66,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66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30,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30,3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87,5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87,5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4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4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1 880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6,6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 РТ на 2021-202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5,6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1 432,2</w:t>
            </w:r>
          </w:p>
        </w:tc>
      </w:tr>
      <w:tr>
        <w:trPr>
          <w:trHeight w:val="17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586,4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586,4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726,3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726,3</w:t>
            </w:r>
          </w:p>
        </w:tc>
      </w:tr>
      <w:tr>
        <w:trPr>
          <w:trHeight w:val="1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 939,9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 939,9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9,6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9,6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 153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,1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 РТ на 2021-202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,4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4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912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2 176,8</w:t>
            </w:r>
          </w:p>
        </w:tc>
      </w:tr>
      <w:tr>
        <w:trPr>
          <w:trHeight w:val="16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9,9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9,9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04,5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04,5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 983,9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 983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9 627,1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5 919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409,2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 036,4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39,5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39,5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896,9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896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372,8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372,8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372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54,4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640,6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40,6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40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8 363,5</w:t>
            </w:r>
          </w:p>
        </w:tc>
      </w:tr>
      <w:tr>
        <w:trPr>
          <w:trHeight w:val="10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5 242,6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7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7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08,0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08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4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8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9 486,7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9 486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20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0,9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0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2 375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7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2 711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4 464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 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0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7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284,8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42,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42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42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 942,1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 942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1 366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120,8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120,8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197,8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197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 911,1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 757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7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 426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426,8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426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27,2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5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5</w:t>
            </w:r>
          </w:p>
        </w:tc>
      </w:tr>
      <w:tr>
        <w:trPr>
          <w:trHeight w:val="14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22,7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22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73 195,5</w:t>
            </w:r>
          </w:p>
        </w:tc>
      </w:tr>
    </w:tbl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vanish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А.В. Умников</w:t>
      </w:r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709" w:footer="54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14:00Z</dcterms:created>
  <dc:creator>Отдел организациооной деятельности совета</dc:creator>
  <dc:description/>
  <cp:keywords/>
  <dc:language>en-US</dc:language>
  <cp:lastModifiedBy>USER</cp:lastModifiedBy>
  <cp:lastPrinted>2025-01-15T14:04:00Z</cp:lastPrinted>
  <dcterms:modified xsi:type="dcterms:W3CDTF">2025-01-16T10:39:00Z</dcterms:modified>
  <cp:revision>205</cp:revision>
  <dc:subject/>
  <dc:title>Проект</dc:title>
</cp:coreProperties>
</file>